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2015-2016 гг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ШКОЛЬНЫЙ)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ве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Укажите один или несколько верных ответо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32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,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, 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,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, В,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Б, Г, Д, Ж, 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2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Установите соответствие между понятиями и их определениям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В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авильный ответ – 4 б. При любой ошибке – 0 б.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III. Установите соответствие между понятиями и их определения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В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авильный ответ – 4 б. При любой ошибке – 0 б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V. Решите задачи</w:t>
      </w:r>
    </w:p>
    <w:p>
      <w:pPr>
        <w:pStyle w:val="Heading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8. а) Андрей достиг 16 - летнего возраста, (2 балла)</w:t>
      </w:r>
    </w:p>
    <w:p>
      <w:pPr>
        <w:pStyle w:val="Heading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работает по трудовому договору или с согласия родителей, усыновителей или попечителя занимается предпринимательской деятельностью; (3 балла)</w:t>
      </w:r>
    </w:p>
    <w:p>
      <w:pPr>
        <w:pStyle w:val="U"/>
        <w:ind w:hanging="0"/>
        <w:rPr>
          <w:b/>
          <w:b/>
        </w:rPr>
      </w:pPr>
      <w:r>
        <w:rPr>
          <w:b/>
        </w:rPr>
        <w:t xml:space="preserve">в) </w:t>
      </w:r>
      <w:bookmarkStart w:id="0" w:name="p259"/>
      <w:bookmarkEnd w:id="0"/>
      <w:r>
        <w:rPr>
          <w:b/>
        </w:rPr>
        <w:t>решение органа опеки и попечительства при согласии обоих родителей, усыновителей или попечителя либо решение суда при отсутствии такого согласия. (3 балла)</w:t>
      </w:r>
    </w:p>
    <w:p>
      <w:pPr>
        <w:pStyle w:val="Style14"/>
        <w:jc w:val="both"/>
        <w:rPr/>
      </w:pPr>
      <w:r>
        <w:rPr/>
        <w:t xml:space="preserve">- 8 баллов.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19. Сидоров совершил гражданское правонарушение. Он подлежит гражданской ответственности </w:t>
      </w:r>
    </w:p>
    <w:p>
      <w:pPr>
        <w:pStyle w:val="Heading5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- 6 баллов (если дан правильный ответ на любой вопрос - 3 балла).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0. Никого. На всех этих работах согласно Трудовому кодексу РФ запрещается применение труда в возрасте до 18 лет. </w:t>
      </w:r>
    </w:p>
    <w:p>
      <w:pPr>
        <w:pStyle w:val="Heading5"/>
        <w:jc w:val="both"/>
        <w:rPr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</w:rPr>
        <w:t xml:space="preserve">- 4 балла (1 балл - за краткий ответ, 3 балла - за обоснование)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</w:rPr>
        <w:t>Итого – 58 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ind w:firstLine="5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34:00Z</dcterms:modified>
  <cp:revision>1</cp:revision>
  <dc:subject/>
  <dc:title>ВСЕРОССИЙСКАЯ ОЛИМПИАДА ШКОЛЬНИКОВ 2015-2016 гг</dc:title>
</cp:coreProperties>
</file>